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was the Night Before Christmas '89 in Pan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as five days befor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rough the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s were itchy, and called for a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-41's were loaded with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pes Noriega would be blind to this 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surgical strike would work fine and be qui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an advisor who briefly felt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ta force could be in and out in a blin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another advisor as he mixed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t the economy sucks, and we need a w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ed Danny with glee as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d with abortion out, there's too many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et's have a war, where are the Cok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George waved his hands in a mystical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ed up from his desk with unusual pa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ace doesn't work for corporate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profit in having Lockheed grow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hes stock has been dropping like a lead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anuel know we're 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ash away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mania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nug in their b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iz Navidad played in their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 in the sky there arose such a c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leapt from their b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indows started to s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he mountains Manuel flew like a 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U.S. forces turned his HQ into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sh of the flares on the newfallen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the luster of midday to pools of new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hat to wondering eyes did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young troops armed with God and fresh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eader who slept, miles from the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of light by the name of George 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apid than eagles his Hugheys they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ly thrashing the bad guys, playing thei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ack in a hotel where civilians did st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was naught, ignored in this f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tect Americans was the reason it'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undreds were wounded, nineteen we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l thumbed his nose at a great worl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outsmarted George Bush in his fines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George figured out he couldn't catch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a price on his head, maybe someone els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ile people here still live in th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ent our money with a lively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thing more than an unsuccessful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e was heard to excl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rry Christmas to all, and to all a good nigh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George hunt this rat with a g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at a trap would not be as much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ite as fast, or show off his t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at about those nineteen young bo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y have time to question other availabl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not have them missing their last Christmas b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tell him that there are drug dealers in Atl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ve here, and don't want to be inv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, by Robert St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